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61" w:type="dxa"/>
        <w:jc w:val="left"/>
        <w:tblInd w:w="-12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5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ών και Οικονομ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αιδικών Σταθμώ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αιδικών Σταθμών Α’, Β’, Γ’, Δ’ Δημοτικής Κοινότητας και Δημοτικής Ενότητας Τριανδρία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μήματος Παιδικών Σταθμών Α’, Β’, Γ’, Δ’ Δημοτικής Κοινότητας και Δημοτικής Ενότητας Τριανδρία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Υπάλληλος Τμήματος Παιδικών Σταθμών Α’, Β’, Γ’, Δ’ Δημοτικής Κοινότητας και Δημοτικής Ενότητας Τριανδρίας - Ψυχολόγο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11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Style w:val="Main"/>
                <w:rFonts w:ascii="Arial" w:hAnsi="Arial" w:cs="Arial"/>
                <w:lang w:val="en-US"/>
              </w:rPr>
            </w:pPr>
            <w:r>
              <w:rPr>
                <w:rStyle w:val="Main"/>
                <w:rFonts w:cs="Arial" w:ascii="Arial" w:hAnsi="Arial"/>
              </w:rPr>
              <w:t>Παρέχει συμβουλευτικές υπηρεσίες σε θέματα ψυχολογικής υποστήριξης παιδιών και γονέων συνεργαζόμενος στενά με τον Παιδίατρο, τον/την Κοινωνική Λειτουργό και το παιδαγωγικό προσωπικ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Style w:val="Main"/>
                <w:rFonts w:ascii="Arial Narrow" w:hAnsi="Arial Narrow" w:cs="Arial Narrow"/>
                <w:sz w:val="24"/>
                <w:szCs w:val="24"/>
              </w:rPr>
            </w:pPr>
            <w:r>
              <w:rPr>
                <w:rStyle w:val="Main"/>
                <w:rFonts w:cs="Arial" w:ascii="Arial" w:hAnsi="Arial"/>
                <w:lang w:val="en-US"/>
              </w:rPr>
              <w:t>B</w:t>
            </w:r>
            <w:r>
              <w:rPr>
                <w:rStyle w:val="Main"/>
                <w:rFonts w:cs="Arial" w:ascii="Arial" w:hAnsi="Arial"/>
              </w:rPr>
              <w:t>οηθά και συμβουλεύει  το παιδαγωγικό προσωπικό για την καλύτερη απόδοση στην εργασία τους με διαλέξεις, συζητήσεις και ιδιαίτερες συναντήσει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Style w:val="Main"/>
                <w:rFonts w:ascii="Arial Narrow" w:hAnsi="Arial Narrow" w:cs="Arial Narrow"/>
                <w:sz w:val="24"/>
                <w:szCs w:val="24"/>
              </w:rPr>
            </w:pPr>
            <w:r>
              <w:rPr>
                <w:rStyle w:val="Main"/>
                <w:rFonts w:cs="Arial Narrow" w:ascii="Arial Narrow" w:hAnsi="Arial Narrow"/>
                <w:sz w:val="24"/>
                <w:szCs w:val="24"/>
              </w:rPr>
              <w:t>Επισκέπτεται τις τάξεις των παιδικών σταθμών, με στόχο τον εντοπισμό πιθανών δυσκολιών που αντιμετωπίζουν τα παιδιά και φροντίζει για την ενημέρωση των παιδαγωγών καθώς  και των γονέων του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Style w:val="Main"/>
                <w:rFonts w:ascii="Arial Narrow" w:hAnsi="Arial Narrow" w:cs="Arial Narrow"/>
                <w:sz w:val="24"/>
                <w:szCs w:val="24"/>
              </w:rPr>
            </w:pPr>
            <w:r>
              <w:rPr>
                <w:rStyle w:val="Main"/>
                <w:rFonts w:cs="Arial Narrow" w:ascii="Arial Narrow" w:hAnsi="Arial Narrow"/>
                <w:sz w:val="24"/>
                <w:szCs w:val="24"/>
              </w:rPr>
              <w:t>Συζητά με τους παιδαγωγούς τα προβλήματα που παρουσιάζονται κατά καιρούς στην άσκηση των καθηκόντων τους με τα παιδιά και να καθορίζουν  από κοινού τρόπους αντιμετώπιση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Style w:val="Main"/>
                <w:rFonts w:cs="Arial Narrow" w:ascii="Arial Narrow" w:hAnsi="Arial Narrow"/>
                <w:sz w:val="24"/>
                <w:szCs w:val="24"/>
              </w:rPr>
              <w:t xml:space="preserve">Παρέχει συμβουλευτικές υπηρεσίες προς τους γονείς που το επιθυμούν- σε ατομική βάση- για θέματα που αφορούν την εξελικτική πορεία των παιδιών του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Π</w:t>
            </w:r>
            <w:r>
              <w:rPr>
                <w:rStyle w:val="Main"/>
                <w:rFonts w:cs="Arial Narrow" w:ascii="Arial Narrow" w:hAnsi="Arial Narrow"/>
                <w:sz w:val="24"/>
                <w:szCs w:val="24"/>
              </w:rPr>
              <w:t>ραγματοποιεί ενημερωτικές συναντήσεις με θεματικές ενότητες  που αφορούν κυρίως την βιοσωματική και ψυχοσυναισθηματική ανάπτυξη  των παιδιών, τόσο  με το προσωπικό όσο και με τους γονεί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μμετοχή σε  ομάδες εργασίας και  επιτροπές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11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  <w:shd w:fill="FFFF00" w:val="clea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/Η Ψυχολόγος εμπλέκεται στις παρακάτω διαδικασίες του ΤΠΣ  Α’, Β’, Γ’, Δ’ Δημοτικής Κοινότητας και Δημοτικής Ενότητας Τριανδρίας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  <w:shd w:fill="FFFF00" w:val="clea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Δ6    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Παρακολο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θηση και αξιολ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γηση της ψυχικ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ς υγε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ας των παιδιΩν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Δ7    ΔιενΕργεια κοινωνικΩν  ερευνΩν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Δ9    ΠαρακολοΥθηση της υγεΙας των παιδιΩν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Δ10  ΔιαχεΙριση Εκτακτων  περιστατικΩν λΟγω φυσικΩν φαινομΕνων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Δ11  ΔιαχεΙριση Εκτακτων περιστατικΩν εΙτε που αφοροΥν θΕματα ΔημΟσιας </w:t>
              <w:br/>
              <w:t xml:space="preserve">        υγεΙας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391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</w:tc>
      </w:tr>
      <w:tr>
        <w:trPr>
          <w:trHeight w:val="391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Πτυχίο ΠΕ Τμήματος Ψυχολογίας της ημεδαπής ή ισότιμης σχολής της αλλοδαπή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Άριστη γνώση των εξελικτικών σταδίων της προσχολικής ηλικίας, της βιοσωματικής και ψυχοσυναισθηματικής ανάπτυξης, των βασικών αρχών διαπαιδαγώγησης, των διαταραχών που μπορεί να εμφανιστούν στην προσχολική ηλικία και η αντιμετώπισή τους, 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πιθυμητή η γνώση ανοιχτού λογισμικού επεξεργασίας κειμένου, παρουσιάσεων και χρήσης διαδικτύου και ηλεκτρονικού ταχυδρομείου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</w:t>
            </w:r>
            <w:r>
              <w:rPr>
                <w:rFonts w:cs="Arial Narrow" w:ascii="Arial Narrow" w:hAnsi="Arial Narrow"/>
                <w:bCs/>
              </w:rPr>
              <w:t xml:space="preserve">: 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πικοινωνία, εργασία σε ομάδες, διαχείριση κρί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</w:t>
            </w:r>
            <w:r>
              <w:rPr>
                <w:rFonts w:cs="Arial Narrow" w:ascii="Arial Narrow" w:hAnsi="Arial Narrow"/>
                <w:bCs/>
              </w:rPr>
              <w:t xml:space="preserve">: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Τουλάχιστον μια κοινοτική γλώσσα (Αγγλικά κατά προτίμηση)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</w:t>
            </w:r>
            <w:r>
              <w:rPr>
                <w:rFonts w:cs="Arial Narrow" w:ascii="Arial Narrow" w:hAnsi="Arial Narrow"/>
                <w:bCs/>
              </w:rPr>
              <w:t xml:space="preserve">: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Διετής εμπειρία σε συναφές αντικείμενο(βρεφική-προσχολική ηλικία), μετά την απόκτηση του βασικού τίτλου σπουδών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7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340" w:hanging="34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Main">
    <w:name w:val="mai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03:00Z</dcterms:created>
  <dc:creator>e.pazvanti</dc:creator>
  <dc:description/>
  <dc:language>en-US</dc:language>
  <cp:lastModifiedBy>e.vardaka</cp:lastModifiedBy>
  <cp:lastPrinted>2014-12-04T12:27:00Z</cp:lastPrinted>
  <dcterms:modified xsi:type="dcterms:W3CDTF">2014-12-04T10:27:00Z</dcterms:modified>
  <cp:revision>5</cp:revision>
  <dc:subject>ΠΕΡΙΓΡΑΜΜΑ ΘΕΣΗΣ ΕΡΓΑΣΙΑΣ</dc:subject>
  <dc:title>Ver.1.0 date 01/07/2014</dc:title>
</cp:coreProperties>
</file>